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  <w:highlight w:val="yellow"/>
        </w:rPr>
        <w:t>Health-1</w:t>
      </w:r>
    </w:p>
    <w:p>
      <w:pPr>
        <w:pStyle w:val="BodyText3"/>
        <w:rPr>
          <w:rFonts w:ascii="Satluj" w:hAnsi="Satluj" w:cs="Satluj"/>
        </w:rPr>
      </w:pPr>
      <w:r>
        <w:rPr>
          <w:rFonts w:cs="Satluj" w:ascii="Satluj" w:hAnsi="Satluj"/>
        </w:rPr>
        <w:t>Ü¶ îðçÅéÅ åÅÕå Ô¯ ðÔÆ þ Ø¼à å» ÇÂÃ ù ÷ðÈð êó·¯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Á¼Ü-Õ¾ñ îðçÅéÅ Õî÷¯ðÆ å¯º ÇÃðø ì÷¹ð× ÔÆ éÔÄ ìñÇÕ é½ÜòÅé òÆ ìÔ¹å êð¶ôÅé Ôé¢ Á¼Ü ÕÂÆ ê¹ðô ÁÇÜÔ¶ Ôé ÇÜÔó¶ </w:t>
      </w:r>
      <w:r>
        <w:rPr>
          <w:rFonts w:cs="Satluj" w:ascii="Satluj" w:hAnsi="Satluj"/>
          <w:b/>
          <w:color w:val="EE0000"/>
        </w:rPr>
        <w:t>ÃËµÕÃ Ãî¼ÇÃÁÅò» çÆ îÅð Þ¾ñ ðÔ¶ Ôé ÇÜò¶º ÇÕ ôÆØðêåé, Ü¯ô Áå¶ ÃàËÇîéÅ çÆ ÕîÆ, éÃ» çÆ Õî÷¯ðÆ, åÅÕå Áå¶ ÜòÅéÆ çÆ ÕîÆ, ÕÅî ÇÂ¾ÛÅ çÆ ØÅà ÁÅÇç¢ ÃËµÕÃ Õî÷¯ðÆ å¯º êð¶ôÅé ê¹ðô» çÅ ÇÂÔÆ ÃòÅñ Ô¹¿çÅ þ ÇÕ ÁÅÇÖð ôÆØðêåé çÅ ÇÂñÅÜ ÕÆ þ? Ü¯ô Áå¶ ÃàËÇîéÅ ÇÕò¶º òèÅÇÂÁÅ ÜÅò¶? ÕÅî ÇÂ¾ÛÅ çÆ ÕîÆ ÇÕò¶º çÈð ÕðÆÂ¶?</w:t>
      </w:r>
    </w:p>
    <w:p>
      <w:pPr>
        <w:pStyle w:val="BodyText2"/>
        <w:rPr/>
      </w:pPr>
      <w:r>
        <w:rPr>
          <w:rFonts w:cs="Satluj" w:ascii="Satluj" w:hAnsi="Satluj"/>
        </w:rPr>
        <w:t>ÃËµÕÃ Õî÷¯ðÆ ÕÅðä Üç¯º ê¹ðô ÁÅêä¶ êÅðàéð ù Ã¿å¹ôà éÔÄ Õð êÅªçÅ À°é·» ç¶ ÇðôÇåÁ» ÓÚ ÕóòÅÔà ÁÅÀ°ä ñ¾×çÆ þ¢ òÅð-òÅð ôÆØðêåé Ô¯ä éÅñ Ü¯ô Áå¶ ÃàËÇîéÅ çÆ ÕîÆ ÕÅðä ê¹ðô ÁÅêä¶ êÅðàéð ù Ã¿å¹ôà éÔÄ Õð êÅªçÅ ÇÜÃ ÕÅðä ê¹ðô» ù À°é·» ÃÅÔîä¶ ôðÇî³çÅ òÆ Ô¯äÅ êËºçÅ þ¢ ÇÂæ¯º åÕ ÇÕ ÕÂÆ òÅð îÅîñÅ åñÅÕ åÕ òÆ êÔ¹¿Ú Ü»çÅ þ¢ ÕÂÆ ÁäÇòÁÅÔ¶ ê¹ðô òÆð» çÅ ÕÇÔäÅ Ô¹¿çÅ þ ÇÕ ìÚêé ÓÚ ÕÆåÆÁ» ×ÂÆÁ» öñåÆÁ» ç¶ ÕÅðä ÃÅâÆÁ» éÃ» ÓÚ Õî÷¯ðÆ ÁÅ ×Â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color w:val="0000FF"/>
        </w:rPr>
        <w:t xml:space="preserve">ê¹ðô» ÓÚ îðçÅéÅ Õî÷¯ðÆ ç¶ ñ¾Ûä: </w:t>
      </w:r>
      <w:r>
        <w:rPr>
          <w:rFonts w:cs="Satluj" w:ascii="Satluj" w:hAnsi="Satluj"/>
        </w:rPr>
        <w:t xml:space="preserve">îðçÅéÅ Õî÷¯ðÆ ÓÚ å¹ÔÅù Ô¶á ÇñÖ¶ ñ¾Ûä é÷ð ÁÅ ÃÕç¶ Ôé ÇÜò¶º ÇÕ </w:t>
      </w:r>
      <w:r>
        <w:rPr>
          <w:rFonts w:cs="Satluj" w:ascii="Satluj" w:hAnsi="Satluj"/>
          <w:b/>
          <w:color w:val="EE0000"/>
        </w:rPr>
        <w:t>ï½é ÇÂ¾ÛÅ ÓÚ ÕîÆ Ô¯äÅ Ü» ÇçñÚÃêÆ Øà ÜÅäÅ¢ ÕÅî À°å¶ÜéÅ çÆ ÕîÆ Ô¯äÅ¢ Ã¿í¯× Õðé å¯º êÇÔñ» ÔÆ ØìðÅÔà îÇÔÃÈÃ Ô¯äÅ¢ ôÆØðêåé (Ãî¶º å¯º êÇÔñ» ÔÆ øÌÆ Ô¯ ÜÅäÅ)¢ ê¹ðô» ÓÚ éÃ» çÅ Çã¾ñÅêä Ü» Û¯àÅêé Ô¯äÅ¢ ÁÅêä¶ êÅðàéð éÅñ ôðÆðÕ ñ×ÅÁ Øà ÜÅäÅ¢ îé ÓÚ Ã¿í¯× çÅ ÇòÚÅð Ü» À°å¶ÜéÅ éÅ Ô¯ä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color w:val="0000FF"/>
        </w:rPr>
        <w:t xml:space="preserve">îðçÅéÅ Õî÷¯ðÆ ç¶ ÕÅðé: </w:t>
      </w:r>
      <w:r>
        <w:rPr>
          <w:rFonts w:cs="Satluj" w:ascii="Satluj" w:hAnsi="Satluj"/>
        </w:rPr>
        <w:t>îðçÅéÅ Õî÷¯ðÆ ç¶ ÕÂÆ ôðÆðÕ Áå¶ îÅéÇÃÕ ÕÅðé Ô¯ ÃÕç¶ Ôé ÇÜò¶º ÇÕ àËÃà¯Ãàð½é Ô½ðî¯é çÆ ÕîÆ¢ ìñ¾â êÌËôð Ü» ÇâêÌËôé çÆÁ» çòÅÂÆÁ» ç¶ ÕÅðé¢ éÃ» çÆ Õî÷¯ðÆ ç¶ ÕÅðé¢ éô¶, ÇÃ×ðà Áå¶ ôðÅì êÆä ç¶ ÕÅðé¢ åéÅÁ Áå¶ Õ¿îÕÅÜ çÆ ÇÚ¿åÅ ç¶ ÕÅðé¢ ÇðôÇåÁ» ÓÚ åéÅÁ å¶ ÇÖ¼Ú¯åÅä ç¶ ÕÅðé¢ ÇêôÅì éÅñ è»å Ç×ðé ç¶ ÕÅðé¢ Ãêéç¯ô ç¶ ÕÅðé¢ ìÚêé ÓÚ òè¶ð¶ ÕÆåÆÁ» öñåÆÁ» (ÔÃåîËæ¹é) ÕÅð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color w:val="EE0000"/>
        </w:rPr>
        <w:t xml:space="preserve">îðçÅéÅ åÅÕå òèÅÀ°ä ñÂÆ âÅÂÆà å¶ òðÕÁÅÀ±à: </w:t>
      </w:r>
      <w:r>
        <w:rPr>
          <w:rFonts w:cs="Satluj" w:ascii="Satluj" w:hAnsi="Satluj"/>
        </w:rPr>
        <w:t>ÁËÕÃêðà çÅÁòÅ Õðç¶ Ôé ÇÕ ÃÔÆ ñÅÂÆø ÃàÅÂÆñ ÁêäÅÀ°ä éÅñ ÇÂéÃÅé çÆ ÃËµÕÃ âÌÅÂÆò ÇìÔåð Ô¹¿çÆ þ¢ îðçÅéÅ åÅÕå ù òèÅÀ°ä ñÂÆ Ãí å¯º ÷ðÈðÆ þ ÁÅêä¶ ñÂÆ Ãî» Õ¾ã Õ¶ Ãò¶ð-ôÅî ÃËð ÕðéÅ, ÕÃðå ÕðéÅ, ï¯×Å ÕðéÅ, åéÅÁ î¹Õå ðÇÔäÅ, ÃÅÕÅðÅåîÕ Ã¯Ú ð¾ÖäÅ, âÌÅÂÆ øðÈàÃ, ç¹¾è-êéÆð, øðÈàÃ, ÜÈÃ, ÃñÅç, ê¹¿×ð¶ ÁéÅÜ Áå¶ ÇÂÃ å¯º ÇÂñÅòÅ òèÆÁÅ Ö¹ðÅÕ ÇÜÃ ÓÚ þµñçÆ øËàÃ, òÅÇÁÅÇîéÜñ, ø½ÇñÕ ÁËÇÃâ Áå¶ Ô¯ð îñàÆ òÅÇÂàÅÇîé÷ ç¶ ×¹ä î½ÜÈç Ô¯ä¢ øÅÃà øÈâ, ôðÅì, îÅÃÅÔÅðÆ, òè¶ð¶ ÇîðÚ-îÃÅñ¶ å¶ Á³×ð¶÷Æ çòÅÂÆÁ» ç¶ Ã¶òé å¯º êÌÔ¶÷ ð¾Ö¯¢ ÇÂÃ å¯º ÇÂñÅòÅ ðË×Èñð ÕÃðå Ü» ÇÕÃ¶ òÆ åð·» ç¶ òðÕÁÅÀ±à éÅñ òÆ òèÆÁÅ ÁÃð êËº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color w:val="EE0000"/>
        </w:rPr>
        <w:t xml:space="preserve">Üó·Æ-ìÈàÆÁ» å¶ íÃî» çÅ õÅÃ ÁÅï°ðòËÇçÕ àÌÆàîËºà: </w:t>
      </w:r>
      <w:r>
        <w:rPr>
          <w:rFonts w:cs="Satluj" w:ascii="Satluj" w:hAnsi="Satluj"/>
        </w:rPr>
        <w:t xml:space="preserve">ÁÅï°ðòËÇçÕ é°ÃÇõÁ» ÓÚ ÕÅð×ð Üó·Æ ìÈàÆÁ» ÓÚ ôÕåÆ òèÅÀ± ÖÇäÜ, òÆðÜ å¶ Ü¯ô òèÅÀ°ä òÅñÆÁ» õÅÃ íÃî» Ô¹¿çÆÁ» Ôé ÇÜé·» çÅ ÇÂÃå¶îÅñ Õð Õ¶ ÇÂ¾Õ ê¹ðô Ç÷¿ç×Æ íð å¿çð¹ÃåÆ å¶ îðçÅé×Æ çÅ ÁÅé§ç îÅä ÃÕçÅ þ¢ ÇÂé·» ÔÆ ÕÆîåÆ Üó·Æ-ìÈàÆÁ» å¶ íÃî» ÇÜò¶º ÇÕ </w:t>
      </w:r>
      <w:r>
        <w:rPr>
          <w:rFonts w:cs="Satluj" w:ascii="Satluj" w:hAnsi="Satluj"/>
          <w:b/>
          <w:color w:val="EE0000"/>
        </w:rPr>
        <w:t>Áôò×¿èÅ, ÃåÅòðÆ, ÃÅñî ÇîôðÆ, ÃÅñî ê³ÜÅ, ÇôñÅÜÆå, Õ¶Ãð, Õ½ºÚ ìÆÜ, ×½ÖðÈ, ìÆÜ ì¿ç, ÇòçÅðÆÕ¿ç, Á³ìð, îÕðèò¾Ü, Ãòðé íÃî</w:t>
      </w:r>
      <w:r>
        <w:rPr>
          <w:rFonts w:cs="Satluj" w:ascii="Satluj" w:hAnsi="Satluj"/>
        </w:rPr>
        <w:t xml:space="preserve"> Áå¶ Ô¯ð À°µåî Á½ôèÆÁ» ù ÇîñÅ Õ¶ ÇÂ¾Õ ÁÇÜÔÆ çòÅÂÆ ÇåÁÅð ÕÆåÆ ×ÂÆ þ ÇÜÃ çÅ Ã¶òé Õðé å¯º ìÅÁç å¹ÃÄ ê¹ðÅäÆ å¯º ê¹ðÅäÆ è»å, Ã¹êéç¯ô, òÆðÜ çÅ êåñ¶êé, îðçÅéÅ Õî÷¯ðÆ, ôÆØðêåé, Ü¯ô çÆ ØÅà, éÃ» çÅ Çã¾ñÅêä, ÃËµÕÃ ÇÂ¾ÛÅ çÆ ÕîÆ, îÃÅä¶ çÆ Õî÷¯ðÆ, ô¹ÕðÅä± Ãî¼ÇÃÁÅ å¶ Ô¯ð ÕÂÆ ×¹êå ð¯×» ù Üó·¯º õåî Õð ÃÕç¶ Ô¯¢ ÇÂÃ ÁÅï°ðòËÇçÕ é°Ãõ¶ çÅ ÇÂ¾Õ òÅð êÈðÅ Õ¯ðÃ Õðé å¯º ìÅÁç ìÅð-ìÅð çòÅÂÆ ÖÅä çÆ ñ¯ó òÆ éÔÄ êËºç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color w:val="EE0000"/>
        </w:rPr>
        <w:t xml:space="preserve">òè¶ð¶ À°îð ÕÅðé ØàçÅ Ü¯ô? </w:t>
      </w:r>
      <w:r>
        <w:rPr>
          <w:rFonts w:cs="Satluj" w:ascii="Satluj" w:hAnsi="Satluj"/>
        </w:rPr>
        <w:t xml:space="preserve">òè¶ð¶ À°îð ÕÅðé îðçÅéÅ åÅÕå çÅ Õî÷¯ð Ô¯äÅ Õ¹çðåÆ þ êð Õ¹¾Þ ñ¯Õ» ÓÚ ÇÂÔ ñ¾Ûä Ãî¶º å¯º êÇÔñ» ÔÆ ÇçÃä ñ¾× Ü»ç¶ Ôé¢ Á¼ÜÕ¾ñ· E@ ÃÅñ Û¾â¯ C@-D@ ÃÅñ ç¶ é½ÜòÅé» ÓÚ òÆ îðçÅéÅ Õî÷¯ðÆ ÁÅ ðÔÆ þ¢ </w:t>
      </w:r>
      <w:r>
        <w:rPr>
          <w:rFonts w:cs="Satluj" w:ascii="Satluj" w:hAnsi="Satluj"/>
          <w:color w:val="0000FF"/>
        </w:rPr>
        <w:t xml:space="preserve">îðçÅéÅ Õî÷¯ðÆ, ï½é ÇÂ¾ÛÅ çÆ ÕîÆ, ôÆØðêåé, Çéê¹¿ÃÕåÅ Áå¶ éÃ» çÅ Çã¾ñÅêé íÅò¶º òè ðÔÆ À°îð ÕÅðé, Ç÷ÁÅçÅ Á³×ð¶÷Æ çòÅÂÆÁ» çÆ òðå¯º, Øð¶¬ å¶ ÕÅð¯ìÅð àËéôé, </w:t>
      </w:r>
      <w:r>
        <w:rPr>
          <w:color w:val="0000FF"/>
        </w:rPr>
        <w:t>BP</w:t>
      </w:r>
      <w:r>
        <w:rPr>
          <w:rFonts w:cs="Satluj" w:ascii="Satluj" w:hAnsi="Satluj"/>
          <w:color w:val="0000FF"/>
        </w:rPr>
        <w:t xml:space="preserve"> Ü» ôÈ×ð ÕÅðé Ô¯ò¶¢ À°îð íÅò¶º E@ Ô¯ò¶ Ü» F@ ÃÅñ ì÷¹ð× òÆð ÇÂ¾Õ òÅð ÷ðÈð ÃÅâ¶ ÁÅï°ðòËÇçÕ é°Ãõ¶ çÅ Ã¶òé Õðé, ì¹ãÅê¶ ÓÚ òÆ ÜòÅéÆ òð×Å êÈðÅ Ü¯ô Áå¶ íðêÈð ÁÅé§ç êÅú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ÂÃ å¯º ÇÂñÅòÅ ê¹ðÅä¶ å¯º ê¹ðÅäÅ ð¶ôÅ, é÷ñÅ-÷¹ÕÅî, Ö»ÃÆ, ÃÅÔ çÆ ÁËñðÜÆ, çîÅ-ÁÃæîÅ, ìòÅÃÆð, õÈéÆ Ô¯ò¶ Ü» ìÅçÆ, î½Õ¶ ÇéÕñäÅ, í×¿çð, Á½ðå» ç¶ ð¯×»-ñ¯Õ¯ðÆÁÅ (ÃøËç êÅäÆ), ò÷é òèÅÀ°ä, ÚîóÆ ð¯×, Ü¯ó» ç¶ çðç å¶ ôÈ×ð ÕÅðé ÁÅÂÆ îðçÅéÅ Õî÷¯ðÆ çÅ ÁÅï°ðòËÇçÕ ç¶ÃÆ ÇÂñÅÜ¢ çòÅÂÆ ç¶ô-Çòç¶ô í¶Üä çÅ õÅÃ êÌì¿è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color w:val="EE0000"/>
        </w:rPr>
        <w:t xml:space="preserve">å¿çð¹ÃåÆ ÔÆ Ãí å¯º ò¾âÆ ç½ñå þ: </w:t>
      </w:r>
      <w:r>
        <w:rPr>
          <w:rFonts w:cs="Satluj" w:ascii="Satluj" w:hAnsi="Satluj"/>
          <w:b/>
          <w:color w:val="0000FF"/>
        </w:rPr>
        <w:t>ç¶ô» å¶ Çòç¶ô» ÓÚ ìËá¶ Ô÷Åð» é½ÜòÅé å¶ ì÷¹ð× òÆð ÁÅêä¶ ð¯× î¹åÅÇìÕ</w:t>
      </w:r>
      <w:r>
        <w:rPr>
          <w:rFonts w:cs="Satluj" w:ascii="Satluj" w:hAnsi="Satluj"/>
        </w:rPr>
        <w:t xml:space="preserve"> </w:t>
      </w:r>
      <w:r>
        <w:rPr>
          <w:b/>
          <w:color w:val="EE0000"/>
        </w:rPr>
        <w:t>Surajvanshi Dawakhana</w:t>
      </w:r>
      <w:r>
        <w:rPr>
          <w:rFonts w:cs="Satluj" w:ascii="Satluj" w:hAnsi="Satluj"/>
        </w:rPr>
        <w:t xml:space="preserve"> </w:t>
      </w:r>
      <w:r>
        <w:rPr>
          <w:rFonts w:cs="Satluj" w:ascii="Satluj" w:hAnsi="Satluj"/>
          <w:b/>
          <w:color w:val="0000FF"/>
        </w:rPr>
        <w:t>Õ¯ñ¯º ÁÅêäÆ ÁÅï°ðòËÇçÕ çòÅÂÆ çÅ é°ÃõÅ ìäòÅ ðÔ¶ Ôé¢ ÃÅâ¶ åÜðì¶ÕÅð Áå¶ Õ¹ÁÅñÆøÅÂÆâ ÁÅï°ðòËÇçÕ âÅÕàð õÅéçÅéÆ ÔÕÆî</w:t>
      </w:r>
      <w:r>
        <w:rPr>
          <w:rFonts w:cs="Satluj" w:ascii="Satluj" w:hAnsi="Satluj"/>
        </w:rPr>
        <w:t xml:space="preserve"> </w:t>
      </w:r>
      <w:r>
        <w:rPr>
          <w:b/>
          <w:color w:val="EE0000"/>
        </w:rPr>
        <w:t xml:space="preserve">KSB </w:t>
      </w:r>
      <w:r>
        <w:rPr>
          <w:rFonts w:cs="Satluj" w:ascii="Satluj" w:hAnsi="Satluj"/>
          <w:b/>
          <w:color w:val="EE0000"/>
        </w:rPr>
        <w:t xml:space="preserve">çÆ ç¶Öð¶Ö Ô¶á å¹ÔÅâÆ Õî÷¯ðÆ, À°îð Áå¶ ð¯× î¹åÅÇìÕ ÇÂ¾Õ ÁÇÜÔÆ ÁÅï°ðòËÇçÕ çòÅÂÆ ìäÅ Õ¶ ç¶ä×¶ ÇÜÃ çÅ ÇÂÃ¶åîÅñ Õðé å¯º ìÅÁç å¹ÃÄ ÁÅêäÆ îðçÅéÅ Õî÷¯ðÆ ù í°¾ñ ÜÅú×¶¢ ÇÂ¾Õ òÅð ÃÅâ¶ Õ¹ÁÅñÆøÅÂÆâ Áå¶ åÜðì¶ÕÅð </w:t>
      </w:r>
      <w:r>
        <w:rPr>
          <w:b/>
          <w:color w:val="EE0000"/>
        </w:rPr>
        <w:t>BAMS</w:t>
      </w:r>
      <w:r>
        <w:rPr>
          <w:rFonts w:cs="Satluj" w:ascii="Satluj" w:hAnsi="Satluj"/>
          <w:b/>
          <w:color w:val="EE0000"/>
        </w:rPr>
        <w:t xml:space="preserve"> (ÁÅï°ðòËç ÁÅÚÅðÆÁÅ) âÅÕàð» å¯º ÷ðÈð î¹øå ÃñÅÔ ñò¯¢</w:t>
      </w:r>
    </w:p>
    <w:p>
      <w:pPr>
        <w:pStyle w:val="BodyText2"/>
        <w:rPr>
          <w:rFonts w:ascii="Satluj" w:hAnsi="Satluj" w:cs="Satluj"/>
        </w:rPr>
      </w:pPr>
      <w:r>
        <w:rPr>
          <w:rFonts w:cs="Satluj" w:ascii="Satluj" w:hAnsi="Satluj"/>
        </w:rPr>
        <w:t>é¯à: ÇÂ¿çðÆòðèÕ é°ÃõÅ ñËä òÅñ¶ òÆð ÃÅâ¶ òñ¯º ÇìñÕ¹ñ î¹øå Çç¾åÆ Ü»çÆ AE@ âÅñð» òÅñÆ ÃêËôñ îôÆé ìÅð¶ ê¹¾ÛäÅ ÇìñÕ¹ñ éÅ í°¾ñä¢</w:t>
      </w:r>
    </w:p>
    <w:p>
      <w:pPr>
        <w:pStyle w:val="Normal"/>
        <w:spacing w:lineRule="auto" w:line="240" w:before="0" w:after="0"/>
        <w:jc w:val="center"/>
        <w:rPr>
          <w:b/>
          <w:b/>
          <w:color w:val="EE0000"/>
          <w:sz w:val="20"/>
          <w:szCs w:val="20"/>
        </w:rPr>
      </w:pPr>
      <w:r>
        <w:rPr>
          <w:b/>
          <w:color w:val="EE0000"/>
          <w:sz w:val="20"/>
          <w:szCs w:val="20"/>
        </w:rPr>
        <w:t>herbalremedies.ca</w:t>
      </w:r>
    </w:p>
    <w:p>
      <w:pPr>
        <w:pStyle w:val="BodyText2"/>
        <w:rPr>
          <w:rFonts w:ascii="Satluj" w:hAnsi="Satluj" w:cs="Satluj"/>
          <w:b w:val="false"/>
          <w:b w:val="false"/>
          <w:color w:val="EE0000"/>
          <w:sz w:val="20"/>
          <w:szCs w:val="20"/>
        </w:rPr>
      </w:pPr>
      <w:r>
        <w:rPr>
          <w:rFonts w:cs="Satluj" w:ascii="Satluj" w:hAnsi="Satluj"/>
          <w:b w:val="false"/>
          <w:color w:val="EE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Health -2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îðçÅéÅ Õî÷¯ðÆ ñÂÆ Ã¯é¶ Óå¶ Ã¹ÔÅ×Å þ ÇÂÔ ç¶ÃÆ ÇÂñÅ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¯Ãå¯, ê¹ðÅäÆ ÕÔÅòå þ ÇÕ êÇÔñÅ Ã¹¾Ö- Çéð¯× ÕÅÇÂÁÅ íÅò å¹ÔÅù Õ¯ÂÆ ð¯× éÔÄ å» å¹ÃÄ òÆ å¿çð¹Ãå ÜÆòé ÇìåÅ ÃÕç¶ Ô¯ Áå¶ Ã¹¾Ö» çÅ ÁÅé§ç ñË ÃÕç¶ Ô¯¢ ÁÕÃð ç¶ÇÖÁÅ Ç×ÁÅ þ ÇÕ òè¶ð¶ êËÃ¶ ÕîÅÀ°ä òÅñÅ ÇòÁÕåÆ òÆ ÃÅð¶ Ã¹¾Ö êÌÅêå éÔÄ Õð ÃÕçÅ Üç¯º åÕ ÇÕ À°Ô ôðÆðÕ Áå¶ îÅéÇÃÕ å½ð Óå¶ å¿çð¹Ãå éÅ Ô¯ò¶¢ îðçÅéÅ Õî÷¯ðÆ (</w:t>
      </w:r>
      <w:r>
        <w:rPr>
          <w:b/>
          <w:color w:val="EE0000"/>
        </w:rPr>
        <w:t>Sexual Weakness</w:t>
      </w:r>
      <w:r>
        <w:rPr>
          <w:rFonts w:cs="Satluj" w:ascii="Satluj" w:hAnsi="Satluj"/>
        </w:rPr>
        <w:t>) ê¹ðô» ç¶ ÜÆòé çÆ ÇÂ¾Õ ÁÇÜÔÆ Ãî¼ÇÃÁÅ þ ÇÜÃ ìÅð¶ À°Ô ÇÕÃ¶ éÅñ òÆ Ö¹¾ñ· Õ¶ ×¾ñ ÕðéÅ êÃ¿ç éÔÄ Õðç¶¢ ÇÂ¾Õ ÇðÃðÚ Áé°ÃÅð D@ ÃÅñ å¯º ìÅÁç ê¹ðô» ù Õç¶ éÅ Õç¶ ÇÂÃ Ãî¼ÇÃÁÅ çÅ ÃÅÔîäÅ ÕðéÅ ÔÆ êËº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ÕÆ å¹ÃÄ ÜÅäç¶ Ô¯ ÇÕ ê¹ðô» ÓÚ ÇÂÃ Ãî¼ÇÃÁÅ Çê¼Û¶ ÇÂÔ ÕÅðé òÆ Ô¯ ÃÕç¶ Ôé ÇÜò¶º í¯Üé ÓÚ ê½ôÇàÕ å¾å» çÆ ÕîÆ, õðÅì ÜÆòé ôËñÆ, ÕÃðå Ü» ï¯×Å éÅ ÕðéÅ, ÷ðÈðå å¯º Ç÷ÁÅçÅ ÔÃåîËæ¹é Ü» Ã¿í¯× ÇÜÃ ÕÅðé îðçÅéÅ Õî÷¯ðÆ å¶ òÆðÜ ÓÚ êåñÅêé, òè¶ð¶ éô¶ Ü» ôðÅì çÅ Ã¶òé Õðé éÅñ å¹ÔÅâÆ îðçÅéÅ åÅÕå Ãî¶º å¯º êÇÔñ» ÔÆ éôà Ô¯ä ñ¾×çÆ þ¢ Üç¯º å¹ÃÄ éÅ ÚÅÔ¹¿ç¶ Ô¯Â¶ òÆ ÁÅêä¶ ÜÆòé ÃÅæÆ å¶ Ö¹ç ù Ã¿å¹ôà éÔÄ Õð êÅªç¶ å» ÇÂÃ å¯º ò¾è ôðÇî³ç×Æ çÆ ×¾ñ ÕÆ Ô¯ ÃÕç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color w:val="EE0000"/>
        </w:rPr>
        <w:t xml:space="preserve">îðçÅéÅ Õî÷¯ðÆ çÅ ôÅçÆô¹çÅ Ç÷¿ç×Æ Óå¶ ÕÆ êËºçÅ þ êÌíÅò </w:t>
      </w:r>
      <w:r>
        <w:rPr>
          <w:b/>
          <w:color w:val="EE0000"/>
        </w:rPr>
        <w:t>(Effect Of Sexual Weakness in Married Life)</w:t>
      </w:r>
      <w:r>
        <w:rPr>
          <w:rFonts w:cs="Satluj" w:ascii="Satluj" w:hAnsi="Satluj"/>
          <w:b/>
          <w:color w:val="EE0000"/>
        </w:rPr>
        <w:t xml:space="preserve">? </w:t>
      </w:r>
      <w:r>
        <w:rPr>
          <w:rFonts w:cs="Satluj" w:ascii="Satluj" w:hAnsi="Satluj"/>
        </w:rPr>
        <w:t xml:space="preserve">öñåÆ Áå¶ í°¾ñ å» ÇÂéÃÅé Õ¯ñ¯º ÔÆ Ô¹¿çÆ þ, êð ÁÅêäÆÁ» öñåÆÁ» ÕÅðé ÁÅÂÆ îðçÅéÅ Õî÷¯ðÆ å¶ Ô¯ð ôðÆðÕ Õî÷¯ðÆ ù ôðî Ü» Ã¿Õ¯Ú ÓÚ êË Õ¶ Û°êÅÀ°äÅ éÔÄ ÚÅÔÆçÅ¢ ÇÂé·» öñåÆÁ» ÕÅðé ÁÅÂÆ Õî÷¯ðÆ êÈðÆ Ç÷¿ç×Æ ù ÇéðÅô Áå¶ êð¶ôÅé ìäÅÂÆ ð¾ÖçÆ þ¢ ÇÂÃ ÇÞÜÕ ÕÅðé å¹ÔÅâ¶ Ã¹ÖÆ ÇòÁÅÔ¹åÅ ÜÆòé çÆÁ» õ¹ôÆÁ» åìÅÔ Ô¯ ÃÕçÆÁ» Ôé, Áå¶ ÜÆòé ÃÅæÆ Á¼×¶ ôðÇî³ç×Æ Áñ¾× îÇÔÃÈÃ Ô¹¿çÆ þ¢ ÕÂÆ Õ¶Ã» ÓÚ îËÇðàñ Áø¶Áð Áå¶ åñÅÕ Õ¶Ã òÆ ç¶Öä ù Çîñç¶ Ôé¢ îðçÅéÅ Õî÷¯ðÆ ç¶ ÕÂÆ ñ¾Ûä Ô¹¿ç¶ Ôé ÇÜò¶º ÇÕ </w:t>
      </w:r>
      <w:r>
        <w:rPr>
          <w:rFonts w:cs="Satluj" w:ascii="Satluj" w:hAnsi="Satluj"/>
          <w:b/>
          <w:color w:val="0000FF"/>
        </w:rPr>
        <w:t xml:space="preserve">è»å Ç×ðéÅ, Ã¹êéç¯ô Ô¯äÅ, ìÚêé çÆÁ» öñåÆÁ» (ÔÃåîËæ¹é) ÕÅðé éÃ» ÓÚ åéÅÁ çÆ ÕîÆ Ü» éÃ» çÅ Çã¾ñÅêé, òÆðÜ çÅ êåñÅêé, Ã¿í¯× çÆ ÇÂ¾ÛÅ éÅ Ô¯äÅ, òÆðÜ ÓÚ ô¹ÕðÅä±Á» çÆ ÕîÆ, ôÆØðêåé, ð¹ÕÅòà çÆ ÕîÆ Áå¶ éê¹¿éÃÕåÅ </w:t>
      </w:r>
      <w:r>
        <w:rPr>
          <w:rFonts w:cs="Satluj" w:ascii="Satluj" w:hAnsi="Satluj"/>
        </w:rPr>
        <w:t xml:space="preserve">ÁÅÇç¢ </w:t>
      </w:r>
      <w:r>
        <w:rPr>
          <w:rFonts w:cs="Satluj" w:ascii="Satluj" w:hAnsi="Satluj"/>
          <w:b/>
          <w:color w:val="EE0000"/>
        </w:rPr>
        <w:t>ÁÅï°ðò¶ç ÔÆ ÇÂ¾Õ îÅåð ÁÇÜÔÅ Ô¾ñ þ ÇÜÃ éÅñ å¹ÃÄ ¦ìÆ À°îð, å¿çð¹Ãå å¶ Çéð¯×Æ ÜÆòé ÜÆÁ ÃÕç¶ Ô¯ Áå¶ ÁÅêä¶ ÇòÁÅÔ¹åÅ ÜÆòé çÅ ÃÅðÆ À°îð íðêÈð ÁÅé§ç îÅä ÃÕç¶ Ô¯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color w:val="EE0000"/>
        </w:rPr>
        <w:t xml:space="preserve">ÇÂ¿Þ òÆ òèÅ ÃÕç¶ Ô¯ îðçÅéÅ åÅÕå: </w:t>
      </w:r>
      <w:r>
        <w:rPr>
          <w:rFonts w:cs="Satluj" w:ascii="Satluj" w:hAnsi="Satluj"/>
        </w:rPr>
        <w:t>ÇÕÃ¶ òÆ Á³çðÈéÆ Õî÷¯ðÆ Ü» îðçÅéÅ Ãî¼ÇÃÁÅò» ù çÈð Õðé ñÂÆ ì¹ðÆÁ» ÁÅçå» ù Û¾âäÅ Ô¯ò¶×Å¢ ÖÅä-êÆä ÓÚ òè¶ð¶ ê½ôÇàÕ å¾å» çÅ Ã¶òé Õð¯, ÇØú, î¼Öä, êéÆð Áå¶ ç¹¾è å¯º ìäÆÁ» ÚÆ÷» çÅ Ç÷ÁÅçÅ Ã¶òé Õð¯¢ ôðÅì, ÇÃ×ðà Áå¶ å¿ìÅÕÈ å¯º çÈð ðÔ¯¢ ÇÕÃ¶ òÆ êÌÕÅð çÅ éôÅ éÅ Õð¯¢ òè¶ð¶ ÔÃåîËæ¹é Ü» Ã¿í¯× å¯º ìÚ¯¢ Ãò¶ð ò¶ñ¶ ÃËð, ÕÃðå Ü» ï¯×Å ÷ðÈð Õð¯¢ Ü¿Õ øÈâ Áå¶ øÅÃà øÈâ çÅ òè¶ð¶ Ã¶òé éÅ Õð¯¢ ÁÖð¯à, ìçÅî, ÕÅÜÈ, ÇÕôÇîô, î½Ãî Áé°ÃÅð øñ-øðÈà, Ãì÷ÆÁ» çÆ òðå¯º Õð¯¢ ÇÂÃ å¯º ÇÂñÅòÅ Øð çÅ ìÇäÁÅ ÔÆ ÃÅø-Ã¹æðÅ ÖÅäÅ ÖÅú Áå¶ ÇÕÃ¶ òÆ åð·» çÆ Ãî¼ÇÃÁÅ Ô¯ä Óå¶ ÁÅï°ðò¶ç ÷ðÈð ÁêéÅú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color w:val="EE0000"/>
        </w:rPr>
        <w:t xml:space="preserve">ê¹ðô» ç¶ ð¯×» çÅ ÕÅð×ð ÁÅï°ðòËÇçÕ ÇÂñÅÜ: </w:t>
      </w:r>
      <w:r>
        <w:rPr>
          <w:rFonts w:cs="Satluj" w:ascii="Satluj" w:hAnsi="Satluj"/>
        </w:rPr>
        <w:t xml:space="preserve">ÁÅï°ðò¶ç Çòôò çÆ Ãí å¯º êÌÅÚÆé ÇÚÇÕåÃÅ êÌäÅñÆ þ ÇÜÃ éÅñ Çìé» ÇÕÃ¶ ÃÅÂÆâ-ÇÂøËÕà å¯º ð¯× ù Üó· å¯º áÆÕ ÕÆåÅ ÜÅ ÃÕçÅ þ¢ ç¶ô»-Çòç¶ô» ÓÚ ÁäÇ×äå îðÆ÷ ÇÂé·» ç¶ ÁÅï°ðòËÇçÕ é°ÃÇõÁ» çÅ ñÅí À°áÅ ðÔ¶ Ôé¢ </w:t>
      </w:r>
      <w:r>
        <w:rPr>
          <w:b/>
          <w:color w:val="EE0000"/>
        </w:rPr>
        <w:t>Surajvanshi Dawakhana</w:t>
      </w:r>
      <w:r>
        <w:rPr>
          <w:b/>
        </w:rPr>
        <w:t xml:space="preserve"> </w:t>
      </w:r>
      <w:r>
        <w:rPr>
          <w:rFonts w:cs="Satluj" w:ascii="Satluj" w:hAnsi="Satluj"/>
        </w:rPr>
        <w:t xml:space="preserve">ÇòÖ¶ ÃËµÕÃ½ñ½ÇÜÃà ÁÅï°ðòËÇçÕ âÅÕàð ê¹ðô» çÆÁ» îðçÅéÅ Ãî¼ÇÃÁÅò» Ãì¿èÆ ÁÅï°ðòËÇçÕ Üó·Æ-ìÈàÆÁ» Áå¶ ÕÆîåÆ íÃî» ç¹ÁÅðÅ ô¹¾è ÇÂñÅÜ Õðç¶ Ôé ÇÜò¶º </w:t>
      </w:r>
      <w:r>
        <w:rPr>
          <w:rFonts w:cs="Satluj" w:ascii="Satluj" w:hAnsi="Satluj"/>
          <w:b/>
          <w:color w:val="0000FF"/>
        </w:rPr>
        <w:t xml:space="preserve">Ü¯ô çÆ ÕîÆ, ôÆØðêåé, è»å ð¯×, ð¹ÕÅòà çÆ ÕîÆ, ôÕåÆ çÆ ØÅà, ÇêôÅì éÅñ Ü» ìÅÁç ÓÚ òÆðÜ çÅ Ç×ðéÅ, òÆðÜ çÅ êåñÅêé, îÃÅé¶ çÆ ×ðîÆ, éÃ» ÓÚ Çã¾ñÅêé, à¶ãÅêé, Ø¼à ô¹ÕðÅä± Ãî¼ÇÃÁÅ, À°å¶ÜéÅ çÆ ÕîÆ, Ç÷ÁÅçÅ Ã¿í¯× Ü» ÔÃåîËæ¹é Õðé éÅñ ÃËµÕÃ Õî÷¯ðÆ, Ã¿í¯× çÆ ÇÂ¾ÛÅ Ø¼à ÜÅäÅ, ôÈ×ð, </w:t>
      </w:r>
      <w:r>
        <w:rPr>
          <w:color w:val="EE0000"/>
        </w:rPr>
        <w:t>BP</w:t>
      </w:r>
      <w:r>
        <w:rPr>
          <w:rFonts w:cs="Satluj" w:ascii="Satluj" w:hAnsi="Satluj"/>
          <w:b/>
          <w:color w:val="0000FF"/>
        </w:rPr>
        <w:t xml:space="preserve">, òè¶ð¶ çòÅÂÆÁ» ç¶ Ã¶òé Ü» ò¾è ðÔÆ À°îð ÕÅðé ÁÅÂÆ ê¹ðô» ÓÚ îðçÅéÅ Õî÷¯ðÆ, Çéê¹¿ÃÕåÅ Ü» éÅîðçÆ Ô¯äÅ¢ </w:t>
      </w:r>
      <w:r>
        <w:rPr>
          <w:rFonts w:cs="Satluj" w:ascii="Satluj" w:hAnsi="Satluj"/>
        </w:rPr>
        <w:t xml:space="preserve">ìÔ¹å ÃÅð¶ ñ¯Õ ÇÂÃ ×¾ñ å¯º ì¶õìð Ôé ÇÕ </w:t>
      </w:r>
      <w:r>
        <w:rPr>
          <w:rFonts w:cs="Satluj" w:ascii="Satluj" w:hAnsi="Satluj"/>
          <w:b/>
          <w:color w:val="EE0000"/>
        </w:rPr>
        <w:t>îðçÅéÅ Ãî¼ÇÃÁÅò» çÅ åÃ¾ñÆìÖô Áå¶ ÁÃðçÅð ÇÂñÅÜ ÁÅï°ðòËÇçÕ Üó·Æ-ìÈàÆÁ» éÅñ Ã¿íò þ¢</w:t>
      </w:r>
    </w:p>
    <w:p>
      <w:pPr>
        <w:pStyle w:val="TextBody"/>
        <w:rPr/>
      </w:pPr>
      <w:r>
        <w:rPr>
          <w:rFonts w:cs="Satluj" w:ascii="Satluj" w:hAnsi="Satluj"/>
        </w:rPr>
        <w:t>ÇÂé·» Ãî¼ÇÃÁÅò» å¯º ÇÂñÅòÅ ê¹ðÅäÆ å¯º ê¹ðÅäÆ ìòÅÃÆð (</w:t>
      </w:r>
      <w:r>
        <w:rPr>
          <w:rFonts w:cs="Calibri" w:ascii="Calibri" w:hAnsi="Calibri"/>
          <w:b/>
          <w:color w:val="EE0000"/>
        </w:rPr>
        <w:t>Piles</w:t>
      </w:r>
      <w:r>
        <w:rPr>
          <w:rFonts w:cs="Satluj" w:ascii="Satluj" w:hAnsi="Satluj"/>
        </w:rPr>
        <w:t>), ÇñÀ±Õ¯ðÆÁÅ (Ãø¶ç êÅäÆ) (</w:t>
      </w:r>
      <w:r>
        <w:rPr>
          <w:rFonts w:cs="Calibri" w:ascii="Calibri" w:hAnsi="Calibri"/>
          <w:b/>
          <w:color w:val="EE0000"/>
        </w:rPr>
        <w:t>Leukorrhea</w:t>
      </w:r>
      <w:r>
        <w:rPr>
          <w:rFonts w:cs="Satluj" w:ascii="Satluj" w:hAnsi="Satluj"/>
        </w:rPr>
        <w:t>), Ü¯ó» ç¶ çðç (</w:t>
      </w:r>
      <w:r>
        <w:rPr>
          <w:rFonts w:cs="Calibri" w:ascii="Calibri" w:hAnsi="Calibri"/>
          <w:b/>
          <w:color w:val="EE0000"/>
        </w:rPr>
        <w:t>Joint Pains</w:t>
      </w:r>
      <w:r>
        <w:rPr>
          <w:rFonts w:cs="Satluj" w:ascii="Satluj" w:hAnsi="Satluj"/>
        </w:rPr>
        <w:t>), î¯àÅêÅ (</w:t>
      </w:r>
      <w:r>
        <w:rPr>
          <w:rFonts w:cs="Calibri" w:ascii="Calibri" w:hAnsi="Calibri"/>
          <w:b/>
          <w:color w:val="EE0000"/>
        </w:rPr>
        <w:t>Obesity</w:t>
      </w:r>
      <w:r>
        <w:rPr>
          <w:rFonts w:cs="Satluj" w:ascii="Satluj" w:hAnsi="Satluj"/>
        </w:rPr>
        <w:t>), ò÷é éÅ òèäÅ (</w:t>
      </w:r>
      <w:r>
        <w:rPr>
          <w:rFonts w:cs="Calibri" w:ascii="Calibri" w:hAnsi="Calibri"/>
          <w:b/>
          <w:color w:val="EE0000"/>
        </w:rPr>
        <w:t>Weight Gain</w:t>
      </w:r>
      <w:r>
        <w:rPr>
          <w:rFonts w:cs="Satluj" w:ascii="Satluj" w:hAnsi="Satluj"/>
        </w:rPr>
        <w:t>), Ø¼à ô¹ÕðÅä± Ãî¼ÇÃÁÅ (</w:t>
      </w:r>
      <w:r>
        <w:rPr>
          <w:rFonts w:cs="Calibri" w:ascii="Calibri" w:hAnsi="Calibri"/>
          <w:b/>
          <w:color w:val="EE0000"/>
        </w:rPr>
        <w:t>Low Sperm Count</w:t>
      </w:r>
      <w:r>
        <w:rPr>
          <w:rFonts w:cs="Satluj" w:ascii="Satluj" w:hAnsi="Satluj"/>
        </w:rPr>
        <w:t>), ôÈ×ð (</w:t>
      </w:r>
      <w:r>
        <w:rPr>
          <w:rFonts w:cs="Calibri" w:ascii="Calibri" w:hAnsi="Calibri"/>
          <w:b/>
          <w:color w:val="EE0000"/>
        </w:rPr>
        <w:t>Diabetes</w:t>
      </w:r>
      <w:r>
        <w:rPr>
          <w:rFonts w:cs="Satluj" w:ascii="Satluj" w:hAnsi="Satluj"/>
        </w:rPr>
        <w:t>), ÚîóÆ ð¯× (</w:t>
      </w:r>
      <w:r>
        <w:rPr>
          <w:rFonts w:cs="Calibri" w:ascii="Calibri" w:hAnsi="Calibri"/>
          <w:b/>
          <w:color w:val="EE0000"/>
        </w:rPr>
        <w:t>Skin Allergy</w:t>
      </w:r>
      <w:r>
        <w:rPr>
          <w:rFonts w:cs="Satluj" w:ascii="Satluj" w:hAnsi="Satluj"/>
        </w:rPr>
        <w:t>), Çéê¹¿ÃÕåÅ (</w:t>
      </w:r>
      <w:r>
        <w:rPr>
          <w:rFonts w:cs="Calibri" w:ascii="Calibri" w:hAnsi="Calibri"/>
          <w:b/>
          <w:color w:val="EE0000"/>
        </w:rPr>
        <w:t>Impotency</w:t>
      </w:r>
      <w:r>
        <w:rPr>
          <w:rFonts w:cs="Satluj" w:ascii="Satluj" w:hAnsi="Satluj"/>
        </w:rPr>
        <w:t xml:space="preserve">) òð×ÆÁ» Ãî¼ÇÃÁÅò» ù Üó·¯º õåî Õðé ñÂÆ å¹ÃÄ ÇÂ¾Õ òÅð </w:t>
      </w:r>
      <w:r>
        <w:rPr>
          <w:rFonts w:cs="Satluj" w:ascii="Satluj" w:hAnsi="Satluj"/>
          <w:b/>
          <w:color w:val="EE0000"/>
        </w:rPr>
        <w:t>ÃÈðÜò¿ôÆ çòÅõÅéÅ</w:t>
      </w:r>
      <w:r>
        <w:rPr>
          <w:rFonts w:cs="Satluj" w:ascii="Satluj" w:hAnsi="Satluj"/>
          <w:b/>
        </w:rPr>
        <w:t xml:space="preserve"> </w:t>
      </w:r>
      <w:r>
        <w:rPr>
          <w:rFonts w:cs="Satluj" w:ascii="Satluj" w:hAnsi="Satluj"/>
          <w:b/>
          <w:color w:val="EE0000"/>
        </w:rPr>
        <w:t xml:space="preserve">ç¶ õÅéçÅéÆ ÔÕÆî </w:t>
      </w:r>
      <w:r>
        <w:rPr>
          <w:rFonts w:cs="Calibri" w:ascii="Calibri" w:hAnsi="Calibri"/>
          <w:b/>
          <w:color w:val="EE0000"/>
        </w:rPr>
        <w:t xml:space="preserve">KSB </w:t>
      </w:r>
      <w:r>
        <w:rPr>
          <w:rFonts w:cs="Satluj" w:ascii="Satluj" w:hAnsi="Satluj"/>
          <w:b/>
          <w:color w:val="EE0000"/>
        </w:rPr>
        <w:t xml:space="preserve">éÅñ </w:t>
      </w:r>
      <w:r>
        <w:rPr>
          <w:rFonts w:cs="Calibri" w:ascii="Calibri" w:hAnsi="Calibri"/>
          <w:b/>
          <w:color w:val="EE0000"/>
        </w:rPr>
        <w:t>1-416-992-5489</w:t>
      </w:r>
      <w:r>
        <w:rPr>
          <w:rFonts w:cs="Calibri" w:ascii="Calibri" w:hAnsi="Calibri"/>
          <w:b/>
        </w:rPr>
        <w:t xml:space="preserve"> </w:t>
      </w:r>
      <w:r>
        <w:rPr>
          <w:rFonts w:cs="Satluj" w:ascii="Satluj" w:hAnsi="Satluj"/>
        </w:rPr>
        <w:t>÷ðÈð ÃñÅÔ Õð¯¢ çòÅÂÆ ç¶ô-Çòç¶ô í¶Üä çÅ êÌì¿è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color w:val="EE0000"/>
        </w:rPr>
        <w:t xml:space="preserve">å¿çð¹Ãå Áå¶ Çéð¯×Æ ÜÆòé çÅ ÁÅèÅð þ ÁÅï°ðò¶ç: </w:t>
      </w:r>
      <w:r>
        <w:rPr>
          <w:rFonts w:cs="Satluj" w:ascii="Satluj" w:hAnsi="Satluj"/>
        </w:rPr>
        <w:t xml:space="preserve">ê¹ðô» ç¶ ×¹êå ð¯×» ç¶ ÁÅï°ðòËÇçÕ ÇÂñÅÜ ñÂÆ ÇÂ¾Õ òÅð </w:t>
      </w:r>
      <w:r>
        <w:rPr>
          <w:rFonts w:cs="Satluj" w:ascii="Satluj" w:hAnsi="Satluj"/>
          <w:b/>
        </w:rPr>
        <w:t xml:space="preserve">ÃÈðÜò¿ôÆ çòÅõÅéÅ </w:t>
      </w:r>
      <w:r>
        <w:rPr>
          <w:rFonts w:cs="Satluj" w:ascii="Satluj" w:hAnsi="Satluj"/>
        </w:rPr>
        <w:t>éÅñ ÷ðÈð Ã¿êðÕ Õð¯¢ ÃÅâ¶ ÁÅï°ðòËÇçÕ ÃËºàð ÓÚ ê¹ðô» çÆÁ» Ôð åð·» çÆÁ» îðçÅéÅ Ãî¼ÇÃÁÅò» ð¯×Æ çÆ À°îð, ð¯×, åÃÆð Áå¶ î½Ãî î¹åÅÇìÕ ÁÃðçÅÇÂÕ Üó·Æ-ìÈàÆÁ» Áå¶ íÃî» å¯º ÇåÁÅð ÕÆåÆÁ» ÁÅï°ðòËÇçÕ Á½ôèÆÁ» éÅñ åÃ¾ñÆìÖÃ ÇÂñÅÜ ÕÆåÅ Ü»çÅ þ å» Ü¯ ð¯×Æ ù ÁÅêäÆ Ãî¼ÇÃÁÅ å¯º Ôî¶ôÅ ñÂÆ Û°àÕÅðÅ Çîñ ÃÕ¶¢ ÃÅâ¶ ÃËºàð ÓÚ ×¾ñìÅå ù ÇìñÕ¹ñ ×¹êå ð¾ÇÖÁÅ Ü»çÅ þ¢ ÇÜÔó¶ î¶ð¶ òÆð Ôð æ» å¯º çòÅÂÆÁ» ÖÅ Õ¶ ÇéðÅô Ô¯ Ú¹¾Õ¶ Ôé, À°Ô ÇÂ¾Õ òÅð ÷ðÈð ÃñÅÔ ñËä¢ ÃÅâÅ òÅÁçÅ þ ÇÕ å¹ÃÄ ÇéðÅô éÔÄ Ô¯ò¯×¶¢</w:t>
      </w:r>
    </w:p>
    <w:p>
      <w:pPr>
        <w:pStyle w:val="BodyText2"/>
        <w:rPr>
          <w:rFonts w:ascii="Satluj" w:hAnsi="Satluj" w:cs="Satluj"/>
        </w:rPr>
      </w:pPr>
      <w:r>
        <w:rPr>
          <w:rFonts w:cs="Satluj" w:ascii="Satluj" w:hAnsi="Satluj"/>
        </w:rPr>
        <w:t>é¯à: ÇÂ¿çðÆòðèÕ é°ÃõÅ ñËä òÅñ¶ òÆð ÃÅâ¶ òñ¯º ÇìñÕ¹ñ î¹øå Çç¾åÆ Ü»çÆ AE@ âÅñð» òÅñÆ ÃêËôñ îôÆé ìÅð¶ ê¹¾ÛäÅ ÇìñÕ¹ñ éÅ í°¾ñä¢</w:t>
      </w:r>
    </w:p>
    <w:p>
      <w:pPr>
        <w:pStyle w:val="Normal"/>
        <w:spacing w:lineRule="auto" w:line="240" w:before="0" w:after="0"/>
        <w:jc w:val="center"/>
        <w:rPr>
          <w:b/>
          <w:b/>
          <w:color w:val="EE0000"/>
          <w:sz w:val="20"/>
          <w:szCs w:val="20"/>
        </w:rPr>
      </w:pPr>
      <w:r>
        <w:rPr>
          <w:b/>
          <w:color w:val="EE0000"/>
          <w:sz w:val="20"/>
          <w:szCs w:val="20"/>
        </w:rPr>
        <w:t>herbalremedies.ca</w:t>
      </w:r>
    </w:p>
    <w:p>
      <w:pPr>
        <w:pStyle w:val="Normal"/>
        <w:spacing w:lineRule="auto" w:line="240" w:before="0" w:after="0"/>
        <w:jc w:val="center"/>
        <w:rPr>
          <w:b/>
          <w:b/>
          <w:color w:val="EE0000"/>
          <w:sz w:val="20"/>
          <w:szCs w:val="20"/>
        </w:rPr>
      </w:pPr>
      <w:r>
        <w:rPr>
          <w:b/>
          <w:color w:val="EE0000"/>
          <w:sz w:val="20"/>
          <w:szCs w:val="20"/>
        </w:rPr>
        <w:t>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  <w:kern w:val="2"/>
      <w:sz w:val="22"/>
      <w:szCs w:val="22"/>
    </w:rPr>
  </w:style>
  <w:style w:type="character" w:styleId="BodyText2Char">
    <w:name w:val="Body Text 2 Char"/>
    <w:qFormat/>
    <w:rPr>
      <w:rFonts w:ascii="DRChatrikWeb" w:hAnsi="DRChatrikWeb" w:cs="DRChatrikWeb"/>
      <w:b/>
      <w:color w:val="0000FF"/>
      <w:kern w:val="2"/>
      <w:sz w:val="22"/>
      <w:szCs w:val="22"/>
    </w:rPr>
  </w:style>
  <w:style w:type="character" w:styleId="BodyText3Char">
    <w:name w:val="Body Text 3 Char"/>
    <w:qFormat/>
    <w:rPr>
      <w:rFonts w:ascii="DRChatrikWeb" w:hAnsi="DRChatrikWeb" w:cs="DRChatrikWeb"/>
      <w:b/>
      <w:kern w:val="2"/>
      <w:sz w:val="40"/>
      <w:szCs w:val="40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color w:val="0000FF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0:51:00Z</dcterms:created>
  <dc:creator>kanwarbains4@gmail.com</dc:creator>
  <dc:description/>
  <cp:keywords/>
  <dc:language>en-US</dc:language>
  <cp:lastModifiedBy>kanwarbains4@gmail.com</cp:lastModifiedBy>
  <dcterms:modified xsi:type="dcterms:W3CDTF">2026-02-18T05:27:00Z</dcterms:modified>
  <cp:revision>11</cp:revision>
  <dc:subject/>
  <dc:title/>
</cp:coreProperties>
</file>